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DE REDES DE DISTRIBUI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leção de Distribuição de Energia Elétrica - CODI - Comitê de Distribuição. Editora Campus/Eletrobr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rmas Técnicas de Distribuição – AesS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rmas Técnicas de Distribuição – CEE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rmas Técnicas de Distribuição – RG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genharia de Distribuição - José Adolfo Cipol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4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9:09:00Z</dcterms:modified>
  <cp:revision>5</cp:revision>
  <dc:subject/>
  <dc:title> </dc:title>
</cp:coreProperties>
</file>